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V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02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As Microrregiões Abrangidas por cada Gerência Executiva encontram-se relacionadas no Anexo IX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8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2860"/>
        <w:gridCol w:w="2300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F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ERÊNCIAS EXECUTIVAS ABRANGIDAS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IDADE MENSAL ESTIMADA DE BENEFÍCIOS A SEREM CONCEDIDOS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a Vis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ap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au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9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fé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m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9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Velh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6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 Branc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7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caj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ei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9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Grand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5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iab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nop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4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urad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5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86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á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rito Feder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3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iân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66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çatub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4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raquar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ur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l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4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ente Pruden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beirão Pret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 Rio Pret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63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6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diaí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1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cicab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ocab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5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61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Centr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Les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8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Nor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6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Su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66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5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ulh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asc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 André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3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Bernardo do Camp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9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ão da Boa Vis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s Camp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9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ubaté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4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5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– Centr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2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- Nor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0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que de Caxi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9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teró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0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ó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ta Redond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8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22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bace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5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vinó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iz de For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ços de Cald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ab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lând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ginh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2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33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o Horizon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6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gem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manti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0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ador Valadare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2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 Claros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ro Pret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4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ófilo Oton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8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69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xias do Su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o Hamburg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Alegr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91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juí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o Fund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7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t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 Mar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6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uguaia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8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69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ira Santa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3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.  Ant. de Jesu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4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dor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9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47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reira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bu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9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 da  Conquist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6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9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cave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6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itib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0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ndri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6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g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ta Gross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9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80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mena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9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pec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1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ciúm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0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orianópoli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7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invill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3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1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uaru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3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hun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lina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8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if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1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07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6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67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alez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9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 Nort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60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r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5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16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ém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2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bá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4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rém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63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82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 Grande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82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Pesso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47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42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sor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4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31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8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atriz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1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Luís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49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16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sina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25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539" w:top="10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449830</wp:posOffset>
          </wp:positionH>
          <wp:positionV relativeFrom="paragraph">
            <wp:posOffset>-25400</wp:posOffset>
          </wp:positionV>
          <wp:extent cx="730250" cy="72517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enter" w:pos="4419" w:leader="none"/>
        <w:tab w:val="right" w:pos="8838" w:leader="none"/>
        <w:tab w:val="right" w:pos="9071" w:leader="none"/>
      </w:tabs>
      <w:jc w:val="center"/>
      <w:rPr>
        <w:rFonts w:ascii="Arial" w:hAnsi="Arial" w:cs="Arial"/>
        <w:sz w:val="18"/>
        <w:szCs w:val="18"/>
      </w:rPr>
    </w:pPr>
    <w:r>
      <w:rPr>
        <w:rStyle w:val="Fontepargpadro1"/>
        <w:rFonts w:cs="Arial" w:ascii="Arial" w:hAnsi="Arial"/>
        <w:sz w:val="18"/>
        <w:szCs w:val="18"/>
      </w:rPr>
      <w:t>INSTITUTO NACIONAL DO SEGURO SOCIAL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epargpadro1">
    <w:name w:val="Fonte parág. padrão1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38:00Z</dcterms:created>
  <dc:creator>GUILHERME</dc:creator>
  <dc:description/>
  <cp:keywords/>
  <dc:language>en-US</dc:language>
  <cp:lastModifiedBy>gustavo.freitas</cp:lastModifiedBy>
  <dcterms:modified xsi:type="dcterms:W3CDTF">2019-10-01T15:18:00Z</dcterms:modified>
  <cp:revision>11</cp:revision>
  <dc:subject/>
  <dc:title>ANEXO IX</dc:title>
</cp:coreProperties>
</file>